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 МБОУ «СОШ №8г.Азнакаево» Р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84  от 01.09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 Юнармейского отряда «Гардиа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ОУ СОШ №8г.Азнакаево РТ на 2017-</w:t>
      </w:r>
      <w:r>
        <w:rPr/>
        <w:t xml:space="preserve"> 2018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612"/>
        <w:gridCol w:w="1832"/>
        <w:gridCol w:w="266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юнармейского подразделения в школ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юнармейского движения. Кодекс чести юнармейц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командира  отря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, 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клятва Юнармейц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о желаниях и стремлениях  юнармейце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т отряда «Юнармейц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роводимых мероприятий  на сайте школ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нформ. деятельн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и акциях  различного уров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хранению мемори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мятн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месячника «Подросток  и закон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Георгиевская  ленточка», посвященная Дню Побе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 памяти у Вечного  огн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ая  деятель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едприятиями, учебными  заведениями, музеями гор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, 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,беседы с ветерана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уроков мужеств, диспутов и бесе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, 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акциях по пропаганде  здорового образа  жиз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и республиканских  соревнованиях ,на  республиканской  спартакиаде «Лицеист год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, победители школьных этап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выступление  на районных мероприятиях: День призывника, День сотрудника ОВД, День Защитника Отечества, День Побе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о время проведения  городских  мероприят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глашени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</w:t>
            </w:r>
          </w:p>
        </w:tc>
      </w:tr>
      <w:tr>
        <w:trPr>
          <w:trHeight w:val="6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 итогов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ряда, Члены отря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ЗДВР:                                         Гафурова Г.Р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Ж:                                     Хайртдинов Х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32:00Z</dcterms:created>
  <dc:creator>Пользователь Windows</dc:creator>
  <dc:description/>
  <cp:keywords/>
  <dc:language>en-US</dc:language>
  <cp:lastModifiedBy>Шакирова Альфия</cp:lastModifiedBy>
  <dcterms:modified xsi:type="dcterms:W3CDTF">2017-10-13T16:39:00Z</dcterms:modified>
  <cp:revision>3</cp:revision>
  <dc:subject/>
  <dc:title/>
</cp:coreProperties>
</file>